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Жу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Жук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 230 196 (два миллиона двести тридцать тысяч сто девяносто шесть) рублей (без учета стоимости абонентских подключений) – 852 точки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.09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Жуково – 852 точки подключения (213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/подпоры  9,5м  – 109/5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2. Опоры/подпоры  7,5м – 282/1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23 0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6 –  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рокладка ОКБ-96 – 2 0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рокладка ОКБ-64 – 400 м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3.2.5. Прокладка ОКБ-24 – 250 м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3.2.6. Подвеска ОКК-96 – 1 83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7. Подвеска ОКК-64 – 400 м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77/3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17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3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МТОК-А1/216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/№7 для ввода ОК – 209/1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3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21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85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9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Установка столбиков замерных 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Установка плакатов предупредительных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3-03T05:28:00Z</dcterms:modified>
  <cp:revision>35</cp:revision>
  <dc:subject/>
  <dc:title>СОГЛАСОВАНО</dc:title>
</cp:coreProperties>
</file>